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OORDINATE GEOMETRY REVIEW: Lines &amp; Slopes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Name: 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ind the correct answers at the right; write the given word in the appropriate box below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38735</wp:posOffset>
                </wp:positionV>
                <wp:extent cx="7772400" cy="4565650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565520"/>
                          <a:chOff x="0" y="0"/>
                          <a:chExt cx="7772400" cy="456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455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96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0"/>
                            <a:ext cx="0" cy="45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0" cy="45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3.05pt;width:612pt;height:359.45pt" coordorigin="-152,61" coordsize="12240,7189">
                <v:rect id="shape_0" stroked="t" o:allowincell="f" style="position:absolute;left:-152;top:61;width:12239;height:71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52,1531" to="12087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2,2854" to="12087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2,3825" to="12087,3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6,61" to="3436,7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4,61" to="7304,7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19060</wp:posOffset>
                </wp:positionH>
                <wp:positionV relativeFrom="paragraph">
                  <wp:posOffset>31115</wp:posOffset>
                </wp:positionV>
                <wp:extent cx="1307465" cy="5085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508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Answer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ody</w:t>
                              <w:tab/>
                              <w:t>2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ong</w:t>
                              <w:tab/>
                              <w:t>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e</w:t>
                              <w:tab/>
                              <w:t>5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tter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+2=(-3/2)(x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-2=(3/2)(x+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rts</w:t>
                              <w:tab/>
                              <w:t>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e</w:t>
                              <w:tab/>
                              <w:t>9/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here</w:t>
                              <w:tab/>
                              <w:t>-1/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nly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ndef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ny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uman</w:t>
                              <w:tab/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hree</w:t>
                              <w:tab/>
                              <w:t>(-9,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n</w:t>
                              <w:tab/>
                              <w:t>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hat</w:t>
                              <w:tab/>
                              <w:t xml:space="preserve">y = 3x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ecause y = 3x + 5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400.45pt;mso-wrap-distance-left:9.05pt;mso-wrap-distance-right:9.05pt;mso-wrap-distance-top:0pt;mso-wrap-distance-bottom:0pt;margin-top:2.45pt;mso-position-vertical-relative:text;margin-left:60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u w:val="single"/>
                        </w:rPr>
                        <w:t>Answer Ban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ody</w:t>
                        <w:tab/>
                        <w:t>2/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long</w:t>
                        <w:tab/>
                        <w:t>¼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re</w:t>
                        <w:tab/>
                        <w:t>5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letter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+2=(-3/2)(x-1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ee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-2=(3/2)(x+1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arts</w:t>
                        <w:tab/>
                        <w:t>-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re</w:t>
                        <w:tab/>
                        <w:t>9/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here</w:t>
                        <w:tab/>
                        <w:t>-1/7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only</w:t>
                        <w:tab/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ndefine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any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human</w:t>
                        <w:tab/>
                        <w:t xml:space="preserve">½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hree</w:t>
                        <w:tab/>
                        <w:t>(-9, 2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en</w:t>
                        <w:tab/>
                        <w:t>-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hat</w:t>
                        <w:tab/>
                        <w:t xml:space="preserve">y = 3x – 4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ecause y = 3x + 5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Find the slope of the line through </w:t>
        <w:tab/>
        <w:t xml:space="preserve">2. Find the slope of the line through </w:t>
        <w:tab/>
        <w:tab/>
        <w:t>3. Find the slope of the line throug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the following points:</w:t>
        <w:tab/>
        <w:tab/>
        <w:tab/>
        <w:t xml:space="preserve">    the points (1, 8) and (5, 18)</w:t>
        <w:tab/>
        <w:tab/>
        <w:tab/>
        <w:t xml:space="preserve">    the points (9, 5) and (9, 12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28575</wp:posOffset>
                </wp:positionV>
                <wp:extent cx="1104900" cy="273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72880"/>
                          <a:chOff x="0" y="0"/>
                          <a:chExt cx="1104840" cy="272880"/>
                        </a:xfrm>
                      </wpg:grpSpPr>
                      <wps:wsp>
                        <wps:cNvSpPr/>
                        <wps:spPr>
                          <a:xfrm>
                            <a:off x="0" y="1396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2.25pt;width:86.95pt;height:21.45pt" coordorigin="248,45" coordsize="1739,429">
                <v:line id="shape_0" from="248,265" to="1987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,45" to="488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,55" to="878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8,55" to="1258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8,45" to="1578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x    2    3   5    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y  16   12   4   -4</w:t>
      </w:r>
    </w:p>
    <w:p>
      <w:pPr>
        <w:pStyle w:val="Normal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 What point on the line is “shown” </w:t>
        <w:tab/>
        <w:t>5. Find the slope-intercept form of the</w:t>
        <w:tab/>
        <w:tab/>
        <w:t>6. What is the slope of the line giv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in this point-slope equation:</w:t>
        <w:tab/>
        <w:tab/>
        <w:t xml:space="preserve">    line equation of a line that goes </w:t>
        <w:tab/>
        <w:tab/>
        <w:t xml:space="preserve">    by the standard form of the lin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through (3, 5) and (6, 14)</w:t>
        <w:tab/>
        <w:tab/>
        <w:tab/>
        <w:t xml:space="preserve">    equation:  4y – 2x = 5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– 2 = 2/3  (x + 9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7. A line that is perpendicular to the</w:t>
        <w:tab/>
        <w:t>8. A line that is perpendicular to the line</w:t>
        <w:tab/>
        <w:tab/>
        <w:t>9. A line that is parallel to the li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line y = 7x + 1 has slope _____.</w:t>
        <w:tab/>
        <w:t xml:space="preserve">   4x + 9y = 8 has slope _______.</w:t>
        <w:tab/>
        <w:tab/>
        <w:t xml:space="preserve">    y + 6 = -5(x – 7) has slope _____ 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Find the slope of this line:</w:t>
        <w:tab/>
        <w:tab/>
        <w:t>11. Find the slope of this line:</w:t>
        <w:tab/>
        <w:tab/>
        <w:tab/>
        <w:t xml:space="preserve">12. Find the point-slope form of the line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0590</wp:posOffset>
                </wp:positionH>
                <wp:positionV relativeFrom="paragraph">
                  <wp:posOffset>1905</wp:posOffset>
                </wp:positionV>
                <wp:extent cx="2234565" cy="1725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4520" cy="1725840"/>
                          <a:chOff x="0" y="0"/>
                          <a:chExt cx="2234520" cy="1725840"/>
                        </a:xfrm>
                      </wpg:grpSpPr>
                      <wpg:grpSp>
                        <wpg:cNvGrpSpPr/>
                        <wpg:grpSpPr>
                          <a:xfrm>
                            <a:off x="78840" y="201960"/>
                            <a:ext cx="195264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200" y="104760"/>
                              <a:ext cx="1666800" cy="129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9360"/>
                                <a:ext cx="165744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3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880" y="115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680" y="133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360" y="1728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93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520" y="151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280" y="115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440" y="75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12392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971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809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647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485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33360"/>
                                <a:ext cx="164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2640" cy="152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9108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1952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62720" y="98244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0"/>
                            <a:ext cx="271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2440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66240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3459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8468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360" y="50040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0717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106884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07244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0706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0713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080720"/>
                            <a:ext cx="3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075680"/>
                            <a:ext cx="3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724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074960"/>
                            <a:ext cx="490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490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720" y="311760"/>
                            <a:ext cx="1348200" cy="131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6116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0915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4489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916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9151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7574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261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409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575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0.15pt;width:175.95pt;height:135.85pt" coordorigin="3434,3" coordsize="3519,2717">
                <v:group id="shape_0" style="position:absolute;left:3558;top:321;width:3074;height:2399">
                  <v:group id="shape_0" style="position:absolute;left:3754;top:486;width:2626;height:2036">
                    <v:rect id="shape_0" stroked="t" o:allowincell="f" style="position:absolute;left:3769;top:501;width:2609;height:2009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4039,501" to="4039,25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311,504" to="4311,25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583,507" to="4583,25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860,513" to="4860,25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132,501" to="5132,25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60,486" to="5360,24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586,510" to="5586,25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50,504" to="5850,25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123,498" to="6123,25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69,2256" to="6378,22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69,2016" to="6378,20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69,1761" to="6378,17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69,1506" to="6378,15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69,1251" to="6378,12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84,1011" to="6378,10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54,756" to="6378,7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558;top:321;width:3074;height:2399">
                    <v:line id="shape_0" from="5119,321" to="5119,2720" stroked="t" o:allowincell="f" style="position:absolute;flip:y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558,1761" to="6632,1761" stroked="t" o:allowincell="f" style="position:absolute;flip:x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5;top:1550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3;width:42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130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1046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548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2;top:294;width:427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79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169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1686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692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168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90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1705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1697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9;top:1692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1696;width:77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1693;width:77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3,494" to="5855,25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29;top:966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48;top:1722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61;top:710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8;top:462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3;top:1444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1;top:1196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71;top:198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08;top:2222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45;top:2484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27305</wp:posOffset>
                </wp:positionV>
                <wp:extent cx="2155825" cy="1732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1732320"/>
                          <a:chOff x="0" y="0"/>
                          <a:chExt cx="215568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208440"/>
                            <a:ext cx="195264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560" y="104760"/>
                              <a:ext cx="1666800" cy="129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9360"/>
                                <a:ext cx="165744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93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11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133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360" y="169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93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160" y="151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20" y="111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080" y="75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12392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7128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809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7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85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33360"/>
                                <a:ext cx="164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2640" cy="152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9108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1952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83880" y="9885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0"/>
                            <a:ext cx="2718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8305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6685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35244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911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520" y="50688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07820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0749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0789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771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077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074600"/>
                            <a:ext cx="3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82160"/>
                            <a:ext cx="3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0789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7754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6242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9309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40" y="614520"/>
                            <a:ext cx="160668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.15pt;width:169.75pt;height:136.4pt" coordorigin="18,43" coordsize="3395,2728">
                <v:group id="shape_0" style="position:absolute;left:18;top:371;width:3074;height:2399">
                  <v:group id="shape_0" style="position:absolute;left:214;top:536;width:2624;height:2035">
                    <v:rect id="shape_0" stroked="t" o:allowincell="f" style="position:absolute;left:229;top:551;width:2609;height:2009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499,551" to="499,25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71,554" to="771,25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3,557" to="1043,25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20,563" to="1320,25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92,551" to="1592,25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20,536" to="1820,25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46,560" to="2046,25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10,554" to="2310,25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83,548" to="2583,25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9,2306" to="2838,23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9,2066" to="2838,20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9,1811" to="2838,18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9,1556" to="2838,15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9,1301" to="2838,13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44,1061" to="2838,10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4,806" to="2838,8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8;top:371;width:3074;height:2399">
                    <v:line id="shape_0" from="1579,371" to="1579,2770" stroked="t" o:allowincell="f" style="position:absolute;flip:y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8,1811" to="3092,1811" stroked="t" o:allowincell="f" style="position:absolute;flip:x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985;top:1600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43;width:4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35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1096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598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344;width:427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84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74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736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1742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173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1740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1735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1747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742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73;top:1264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11;top:1026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1;top:150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9,1011" to="3048,1590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9030</wp:posOffset>
                </wp:positionH>
                <wp:positionV relativeFrom="paragraph">
                  <wp:posOffset>109855</wp:posOffset>
                </wp:positionV>
                <wp:extent cx="2155825" cy="173228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1732320"/>
                          <a:chOff x="0" y="0"/>
                          <a:chExt cx="215568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208440"/>
                            <a:ext cx="195264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560" y="104760"/>
                              <a:ext cx="1666800" cy="129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9360"/>
                                <a:ext cx="165744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93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11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133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360" y="169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93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160" y="1512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20" y="111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080" y="75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12392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7128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809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7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8564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33360"/>
                                <a:ext cx="164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2640" cy="152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9108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1952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83880" y="9885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0"/>
                            <a:ext cx="2718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8305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6685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35244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911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520" y="50688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07820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07496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078920"/>
                            <a:ext cx="27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771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077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074600"/>
                            <a:ext cx="3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82160"/>
                            <a:ext cx="3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0789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940320"/>
                            <a:ext cx="45720" cy="45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3989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54680"/>
                            <a:ext cx="45720" cy="45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40120"/>
                            <a:ext cx="1003320" cy="140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8.65pt;width:169.75pt;height:136.35pt" coordorigin="7778,173" coordsize="3395,2727">
                <v:group id="shape_0" style="position:absolute;left:7778;top:501;width:3074;height:2399">
                  <v:group id="shape_0" style="position:absolute;left:7974;top:666;width:2624;height:2036">
                    <v:rect id="shape_0" stroked="t" o:allowincell="f" style="position:absolute;left:7989;top:681;width:2609;height:2009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8259,681" to="8259,26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31,684" to="8531,26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803,687" to="8803,26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081,693" to="9081,27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352,681" to="9352,26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581,666" to="9581,26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806,690" to="9806,26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070,684" to="10070,26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343,678" to="10343,26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89,2436" to="10598,24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89,2196" to="10598,21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89,1941" to="10598,19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89,1686" to="10598,16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89,1431" to="10598,14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004,1191" to="10598,11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74,936" to="10598,9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7778;top:501;width:3074;height:2399">
                    <v:line id="shape_0" from="9339,501" to="9339,2900" stroked="t" o:allowincell="f" style="position:absolute;flip:y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778,1941" to="10852,1941" stroked="t" o:allowincell="f" style="position:absolute;flip:x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745;top:1730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7;top:173;width:42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148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5;top:1226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728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2;top:474;width:427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5;top:97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8;top:1871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3;top:1866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4;top:1872;width:42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9;top:186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1870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5;top:1865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1;top:1877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1872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043;top:1654;width:71;height: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531;top:2376;width:114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8491;top:889;width:71;height: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249,551" to="9828,2760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 xml:space="preserve">      </w:t>
        <w:tab/>
        <w:tab/>
        <w:tab/>
        <w:tab/>
        <w:tab/>
        <w:tab/>
        <w:tab/>
        <w:tab/>
        <w:tab/>
        <w:t xml:space="preserve">     equation for this line (use the indicated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BIG point).</w:t>
        <w:tab/>
        <w:tab/>
        <w:t xml:space="preserve">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>
          <w:trHeight w:val="9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52:00Z</dcterms:created>
  <dc:creator>Shireen Dadmehr</dc:creator>
  <dc:description/>
  <cp:keywords/>
  <dc:language>en-US</dc:language>
  <cp:lastModifiedBy>USER</cp:lastModifiedBy>
  <cp:lastPrinted>2011-02-20T12:50:00Z</cp:lastPrinted>
  <dcterms:modified xsi:type="dcterms:W3CDTF">2011-02-20T13:45:00Z</dcterms:modified>
  <cp:revision>3</cp:revision>
  <dc:subject/>
  <dc:title>Algebra 1 preAP</dc:title>
</cp:coreProperties>
</file>